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ecap 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and licensing, please see LICENSE and NOTICE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Measurement Factor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The Measurement Factory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7:3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